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宋体" w:hAnsi="宋体" w:cs="仿宋"/>
          <w:color w:val="FF0000"/>
          <w:w w:val="80"/>
          <w:sz w:val="84"/>
          <w:szCs w:val="84"/>
        </w:rPr>
      </w:pPr>
      <w:r>
        <w:rPr>
          <w:rFonts w:ascii="宋体" w:hAnsi="宋体" w:cs="仿宋"/>
          <w:color w:val="FF0000"/>
          <w:w w:val="80"/>
          <w:sz w:val="84"/>
          <w:szCs w:val="84"/>
        </w:rPr>
        <w:t>南 昌 大 学 部 门 函 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jc w:val="center"/>
        <w:rPr>
          <w:rFonts w:ascii="宋体" w:hAnsi="宋体" w:cs="仿宋"/>
          <w:color w:val="FF0000"/>
          <w:w w:val="80"/>
          <w:sz w:val="28"/>
          <w:szCs w:val="28"/>
          <w:u w:val="thick"/>
        </w:rPr>
      </w:pPr>
      <w:r>
        <w:rPr>
          <w:rFonts w:cs="仿宋" w:ascii="宋体" w:hAnsi="宋体"/>
          <w:color w:val="FF0000"/>
          <w:w w:val="80"/>
          <w:sz w:val="28"/>
          <w:szCs w:val="28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275590</wp:posOffset>
                </wp:positionV>
                <wp:extent cx="5615940" cy="10160"/>
                <wp:effectExtent l="635" t="12700" r="635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21.7pt" to="431.95pt,22.45pt" ID="直线 3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331470</wp:posOffset>
                </wp:positionV>
                <wp:extent cx="5615940" cy="8890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26.1pt" to="432.65pt,26.75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南大教函</w:t>
      </w:r>
      <w:r>
        <w:rPr>
          <w:rFonts w:ascii="仿宋_GB2312;仿宋" w:hAnsi="仿宋_GB2312;仿宋" w:cs="宋体" w:eastAsia="仿宋_GB2312;仿宋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5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center"/>
        <w:textAlignment w:val="auto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举办第六届教师教学创新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深入贯彻落实《教育强国建设规划纲要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-20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）》精神，推进学校教育教学改革与创新，打造教师教学创新交流标杆，提高人才培养质量，助力学校一流本科教育跃升行动，学校决定举办第六届教师教学创新大赛活动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大赛宗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赛锚定教育强国主线，对接“四新”建设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高等教育数字化战略行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“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计划”改革方向，坚持“推动教学创新，培养一流人才”，系统打造“金课”标杆，全面重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以学生为中心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课堂育人新生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推动教师教学能力与课程建设水平协同提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二、大赛赛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事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赛分预赛、复赛和决赛三个阶段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级递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聚焦“四新”建设、基础课程改革、课程思政全覆盖、产教融合深化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智赋能教育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国际教育融合创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以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赛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工科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医科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农科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文科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础课程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课程思政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产教融合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数智赋能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赛道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国际赛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中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微软雅黑" w:hAnsi="微软雅黑" w:cs="微软雅黑" w:eastAsia="微软雅黑"/>
          <w:color w:val="000000"/>
          <w:spacing w:val="4"/>
          <w:kern w:val="2"/>
          <w:sz w:val="30"/>
          <w:szCs w:val="30"/>
          <w:lang w:val="en-US" w:eastAsia="zh-CN" w:bidi="ar-SA"/>
        </w:rPr>
        <w:t>～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赛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参赛教师专业技术职务等级分正高组、副高组、中级及以下组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其他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赛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注：数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智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/>
        </w:rPr>
        <w:t>同赋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能教育赛道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要求系统性地将人工智能技术融入教学全过程，而不仅仅是使用工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/>
        </w:rPr>
        <w:t>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需展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技术与课程教学的深度融合（如生成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辅助教学设计、智能评测、个性化学习等）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国际赛道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要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</w:rPr>
        <w:t>凸显课程国际竞争力，培养全球视野人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体现课程国际化特色（如双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全英文教学、跨文化案例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国际学术成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融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链接国际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MOOC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、海外学者或企业资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参赛对象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坚持党的路线方针政策，忠诚党的教育事业，师德师风良好，关爱学生，为人师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参赛教师应为本校在职在岗教师，其中主讲教师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对所参赛的本科课程讲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轮及以上。产教融合赛道以团队形式参赛，团队成员至少包含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名从行业企业聘请的兼职教师，且深度参与教育教学时间须达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及以上；其他赛道以个人或团队形式参赛均可。若以团队形式参赛，团队成员包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名主讲教师和不超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名团队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每名教师（或每个团队）只能参加一个赛道组别的比赛。已获往届大赛全国赛一等奖的主讲教师不能再次参赛，已获得上届大赛全国赛二、三等奖的主讲教师不能连续参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四、参赛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遴选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推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门课程参赛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中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微软雅黑" w:hAnsi="微软雅黑" w:cs="微软雅黑" w:eastAsia="微软雅黑"/>
          <w:color w:val="000000"/>
          <w:spacing w:val="4"/>
          <w:kern w:val="2"/>
          <w:sz w:val="30"/>
          <w:szCs w:val="30"/>
          <w:lang w:val="en-US" w:eastAsia="zh-CN" w:bidi="ar-SA"/>
        </w:rPr>
        <w:t>～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赛道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赛道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其他赛道名额不限，且第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pacing w:val="4"/>
          <w:kern w:val="2"/>
          <w:sz w:val="30"/>
          <w:szCs w:val="30"/>
          <w:lang w:val="en-US" w:eastAsia="zh-CN" w:bidi="ar-SA"/>
        </w:rPr>
        <w:t>～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赛道参赛主讲教师正高职称不少于推荐限额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/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。已获往届江西省高校教师教学创新大赛奖项的主讲教师参赛，直接入围决赛，纳入学院参赛人数且不占限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鼓励国家级、省级、校级一流课程（含人工智能类立项课程建设，名单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负责人或团队成员参赛，同时鼓励“教学系列”教师积极参赛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大赛流程安排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与时间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一）预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color w:val="000000"/>
          <w:spacing w:val="4"/>
          <w:kern w:val="2"/>
          <w:sz w:val="30"/>
          <w:szCs w:val="30"/>
          <w:lang w:val="en-US" w:eastAsia="zh-CN" w:bidi="ar-SA"/>
        </w:rPr>
        <w:t>～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月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预赛由各学院按照大赛相关要求自主开展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要成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领导小组，制定学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赛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赛方案，广泛宣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内容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组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参赛教师覆盖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不低于本学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在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授课教师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，各学院公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赛结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预赛成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汇总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需加盖学院公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及学院赛事总结报告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含组织机构、参赛规模、评审办法、成效亮点、问题建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送高校教师教学发展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二）复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微软雅黑" w:hAnsi="微软雅黑" w:cs="微软雅黑" w:eastAsia="微软雅黑"/>
          <w:color w:val="000000"/>
          <w:spacing w:val="4"/>
          <w:kern w:val="2"/>
          <w:sz w:val="30"/>
          <w:szCs w:val="30"/>
          <w:lang w:val="en-US" w:eastAsia="zh-CN" w:bidi="ar-SA"/>
        </w:rPr>
        <w:t>～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前，学校公布复赛承办单位和入围复赛选手名单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firstLine="555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采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学设计（含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课堂教学实录视频信息表，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、课程教学创新（或课程思政创新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或产教融合创新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或数字化教学创新、或国际教育融合创新等）成果报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教学设计创新汇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形式进行，根据评分结果，拟定获奖建议名单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成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报告包括摘要、正文，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字左右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学设计创新汇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由课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讲教师结合教学大纲与教学实践，进行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现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复赛参赛材料还包含但不限于“主讲教师代表性成果目录”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前，学校完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评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现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决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，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公布决赛选手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决赛采取课堂教学、教学创新成果报告和教学设计创新汇报三部分组成，采取网络评审与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现场评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形式进行，其中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网络评审环节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，其中课堂教学实录视频成绩占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4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、创新成果报告成绩占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现场评审环节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4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钟的教学设计创新汇报，评审专家依据参赛教师的汇报进行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钟的提问交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具体时间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实施方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将根据省赛要求确定，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评审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0"/>
        <w:rPr>
          <w:rFonts w:ascii="仿宋_GB2312;仿宋" w:hAnsi="仿宋_GB2312;仿宋" w:eastAsia="仿宋_GB2312;仿宋" w:cs="宋体"/>
          <w:color w:val="0000FF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参照第五届全国高校教师教学创新大赛评审指标体系（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），坚持“以学为中心、产出导向、持续改进”，设置课程目标、内容重构、方法创新、评价改革、成效证据、特色辐射六维指标，强化数据说话、证据支撑、学生获益度核查，确保评得准、树得起、推得开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六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一）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人（团队）奖。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赛道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设一等奖、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优秀组织奖。对大赛开展过程中，教师参与度高、大赛成绩突出、示范效应明显的组织单位，授予“优秀组织奖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获奖学院数不超过参加校赛学院总数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由获奖单位指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名优秀组织者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奖励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二）表彰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获奖者由学校颁发证书，给予奖励，其获奖情况记入该教师的业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获奖主讲教师的竞赛成绩可作为职称晋升、授课质量评价的依据之一，当年内等同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参赛课程一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授课质量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择优选择获奖教师参加江西省高校教师教学创新大赛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并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入专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培育计划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冲刺全国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七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5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赛活动卓有成效，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高度重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高站位统筹，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国家赛制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牵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撬动课堂革命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推进课程规范化建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公平遴选、全员打磨跃升，把赛事成果转化为课堂教学质量和人才培养质量的整体攀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未尽事宜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可与</w:t>
      </w:r>
      <w:r>
        <w:rPr>
          <w:rFonts w:ascii="仿宋_GB2312;仿宋" w:hAnsi="仿宋_GB2312;仿宋" w:cs="宋体" w:eastAsia="仿宋_GB2312;仿宋"/>
          <w:sz w:val="32"/>
          <w:szCs w:val="32"/>
        </w:rPr>
        <w:t>教师教学发展中心联系，电话：</w:t>
      </w:r>
      <w:r>
        <w:rPr>
          <w:rFonts w:eastAsia="仿宋_GB2312;仿宋" w:cs="宋体" w:ascii="仿宋_GB2312;仿宋" w:hAnsi="仿宋_GB2312;仿宋"/>
          <w:sz w:val="32"/>
          <w:szCs w:val="32"/>
        </w:rPr>
        <w:t>8396816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地址：前湖校区北院慧源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室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南昌大学入选国家级、省级一流课程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六届教师教学创新大赛预赛成绩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课堂教学实录视频信息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主讲教师代表性教学成果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第五届全国高校教师教学创新大赛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760"/>
        <w:jc w:val="left"/>
        <w:textAlignment w:val="auto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教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务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处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高校教师教学发展中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120"/>
        <w:jc w:val="left"/>
        <w:textAlignment w:val="auto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 xml:space="preserve">日   </w:t>
      </w:r>
    </w:p>
    <w:tbl>
      <w:tblPr>
        <w:tblW w:w="8872" w:type="dxa"/>
        <w:jc w:val="left"/>
        <w:tblInd w:w="-56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4436"/>
        <w:gridCol w:w="4436"/>
      </w:tblGrid>
      <w:tr>
        <w:trPr/>
        <w:tc>
          <w:tcPr>
            <w:tcW w:w="44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  <w:t>南昌大学教务处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140" w:hanging="0"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49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1.75pt;mso-wrap-distance-left:9.05pt;mso-wrap-distance-right:9.05pt;mso-wrap-distance-top:0pt;mso-wrap-distance-bottom:0pt;margin-top:0pt;mso-position-vertical-relative:text;margin-left:20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33:00Z</dcterms:created>
  <dc:creator>MicroIT</dc:creator>
  <dc:description/>
  <dc:language>en-US</dc:language>
  <cp:lastModifiedBy>QQ</cp:lastModifiedBy>
  <cp:lastPrinted>2023-04-28T12:03:00Z</cp:lastPrinted>
  <dcterms:modified xsi:type="dcterms:W3CDTF">2025-10-28T01:44:53Z</dcterms:modified>
  <cp:revision>2</cp:revision>
  <dc:subject/>
  <dc:title>关于公布2015级综合实验班优补学生名单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216981DAA4B6C84C2845FE0504650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0ZDFiNTI1OGY5MWE2ZDc4OTZhYTFiZWI1Mzc3NDQiLCJ1c2VySWQiOiI3ODEwMjk1NjIifQ==</vt:lpwstr>
  </property>
  <property fmtid="{D5CDD505-2E9C-101B-9397-08002B2CF9AE}" pid="5" name="commondata">
    <vt:lpwstr>commondata</vt:lpwstr>
  </property>
</Properties>
</file>